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áródolgozat témaválasz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záródolgozat témájául választott pályázat megvalósítójának megnevezése (pontos név, cím)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 pályázat területe (pl.: oktatás, egészségügy, városfejlesztés, kulturális):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A projekt címe: 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Projekt azonosító (pl.: TOP, GINOP):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 projekt támogatási összege: 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átum: 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…………...………………</w:t>
        <w:tab/>
        <w:tab/>
        <w:tab/>
        <w:tab/>
        <w:tab/>
        <w:tab/>
        <w:tab/>
        <w:tab/>
        <w:tab/>
        <w:tab/>
        <w:t>A tanuló aláír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ródolgozat témaválasz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záródolgozat témájául választott pályázat megvalósítójának megnevezése (pontos név, cím)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 pályázat területe (pl.: oktatás, egészségügy, városfejlesztés, kulturális):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A projekt címe: 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Projekt azonosító (pl.: TOP, GINOP):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 projekt támogatási összege: 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átum: 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…………...………………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A tanuló aláírása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áródolgozat témaválasz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záródolgozat témájául választott pályázat megvalósítójának megnevezése (pontos név, cím)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 pályázat területe (pl.: oktatás, egészségügy, városfejlesztés, kulturális):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A projekt címe: 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Projekt azonosító (pl.: TÁMOP 3.14, PHARE):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 projekt támogatási összege: 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átum: 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…………...………………</w:t>
        <w:tab/>
        <w:tab/>
        <w:tab/>
        <w:tab/>
        <w:tab/>
        <w:tab/>
        <w:tab/>
        <w:tab/>
        <w:tab/>
        <w:tab/>
        <w:t>A tanuló aláír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ródolgozat témaválasz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záródolgozat témájául választott pályázat megvalósítójának megnevezése (pontos név, cím)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 pályázat területe (pl.: oktatás, egészségügy, városfejlesztés, kulturális):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A projekt címe: 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Projekt azonosító (pl.: TÁMOP 3.14, PHARE):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 projekt támogatási összege: 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átum: 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…………...………………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A tanuló aláírás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07:26:00Z</dcterms:created>
  <dc:creator>Borsos Béláné</dc:creator>
  <dc:description/>
  <cp:keywords/>
  <dc:language>en-US</dc:language>
  <cp:lastModifiedBy>Ani</cp:lastModifiedBy>
  <cp:lastPrinted>2014-09-15T14:02:00Z</cp:lastPrinted>
  <dcterms:modified xsi:type="dcterms:W3CDTF">2020-06-17T09:39:00Z</dcterms:modified>
  <cp:revision>4</cp:revision>
  <dc:subject/>
  <dc:title>Szakdolgozati témaválasztás</dc:title>
</cp:coreProperties>
</file>